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Probability Lists</w:t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are going to practise listing the outcomes of an event systematically (i.e. put all the outcomes in a tabl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ample (pay attention):</w:t>
      </w:r>
    </w:p>
    <w:p>
      <w:pPr>
        <w:pStyle w:val="Normal"/>
        <w:rPr/>
      </w:pPr>
      <w:r>
        <w:rPr>
          <w:rFonts w:cs="Tahoma" w:ascii="Tahoma" w:hAnsi="Tahoma"/>
        </w:rPr>
        <w:t>1. Two coins are flipped together. The possible outcomes are show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3563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152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 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26035</wp:posOffset>
                      </wp:positionV>
                      <wp:extent cx="1548130" cy="1268095"/>
                      <wp:effectExtent l="857885" t="5715" r="5080" b="958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1267920"/>
                              </a:xfrm>
                              <a:prstGeom prst="wedgeEllipseCallout">
                                <a:avLst>
                                  <a:gd name="adj1" fmla="val -105291"/>
                                  <a:gd name="adj2" fmla="val -28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There are 4 different outcomes and they are all equally likely. So the probability of each is ¼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2pt;margin-top:2.05pt;width:121.85pt;height:9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There are 4 different outcomes and they are all equally likely. So the probability of each is 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</w:rPr>
              <w:t>Probability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a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(HH) = ¼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ad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l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(HT) = ¼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l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l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(TT) = ¼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l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ad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(TH) = ¼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>1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obability of 2 tails?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8580</wp:posOffset>
                </wp:positionH>
                <wp:positionV relativeFrom="paragraph">
                  <wp:posOffset>168275</wp:posOffset>
                </wp:positionV>
                <wp:extent cx="660400" cy="63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630555" cy="6356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40" r="-4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0.15pt;mso-wrap-distance-left:9.05pt;mso-wrap-distance-right:9.05pt;mso-wrap-distance-top:0pt;mso-wrap-distance-bottom:0pt;margin-top:13.25pt;mso-position-vertical-relative:text;margin-left:4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630555" cy="6356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40" r="-4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1960</wp:posOffset>
                </wp:positionH>
                <wp:positionV relativeFrom="paragraph">
                  <wp:posOffset>103505</wp:posOffset>
                </wp:positionV>
                <wp:extent cx="660400" cy="6369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630555" cy="6356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40" r="-4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0.15pt;mso-wrap-distance-left:9.05pt;mso-wrap-distance-right:9.05pt;mso-wrap-distance-top:0pt;mso-wrap-distance-bottom:0pt;margin-top:8.15pt;mso-position-vertical-relative:text;margin-left:43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630555" cy="6356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40" r="-4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>P(TT) = 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obability of not getting two tails?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P(not TT) = 1 – P(TT) = 1 - ¼ = ¾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obability of both coins being differ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(Both different) = P(HT) + P(TH) = ¼ + ¼ = ½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9545</wp:posOffset>
                </wp:positionH>
                <wp:positionV relativeFrom="paragraph">
                  <wp:posOffset>87630</wp:posOffset>
                </wp:positionV>
                <wp:extent cx="660400" cy="63690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630555" cy="63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0" r="-4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0.15pt;mso-wrap-distance-left:9.05pt;mso-wrap-distance-right:9.05pt;mso-wrap-distance-top:0pt;mso-wrap-distance-bottom:0pt;margin-top:6.9pt;mso-position-vertical-relative:text;margin-left:4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630555" cy="63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0" r="-4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8110</wp:posOffset>
                </wp:positionH>
                <wp:positionV relativeFrom="paragraph">
                  <wp:posOffset>84455</wp:posOffset>
                </wp:positionV>
                <wp:extent cx="660400" cy="6369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630555" cy="63563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40" r="-4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0.15pt;mso-wrap-distance-left:9.05pt;mso-wrap-distance-right:9.05pt;mso-wrap-distance-top:0pt;mso-wrap-distance-bottom:0pt;margin-top:6.65pt;mso-position-vertical-relative:text;margin-left:40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630555" cy="63563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40" r="-4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1490</wp:posOffset>
                </wp:positionH>
                <wp:positionV relativeFrom="paragraph">
                  <wp:posOffset>19685</wp:posOffset>
                </wp:positionV>
                <wp:extent cx="660400" cy="63690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630555" cy="63563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40" r="-4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0.15pt;mso-wrap-distance-left:9.05pt;mso-wrap-distance-right:9.05pt;mso-wrap-distance-top:0pt;mso-wrap-distance-bottom:0pt;margin-top:1.55pt;mso-position-vertical-relative:text;margin-left:43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630555" cy="63563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40" r="-4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swers in books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ion 1 (for you to d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ree coins are flipped together and all outcomes are equally likely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ist all the possible outcomes in a table (use the example above to work out what to do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alculate the probability of each outcome and put them in the tabl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obability of three T’s?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What is the probability of </w:t>
      </w:r>
      <w:r>
        <w:rPr>
          <w:rFonts w:cs="Tahoma" w:ascii="Tahoma" w:hAnsi="Tahoma"/>
          <w:i/>
        </w:rPr>
        <w:t>not</w:t>
      </w:r>
      <w:r>
        <w:rPr>
          <w:rFonts w:cs="Tahoma" w:ascii="Tahoma" w:hAnsi="Tahoma"/>
        </w:rPr>
        <w:t xml:space="preserve"> getting three T’s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obability of getting two H’s and one T, in any order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obability of getting at least two H’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ion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ohn has two pairs of shoes (one black pair and one brown pair) and three pairs of socks (a black pair, a red pair and a blue pair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8580</wp:posOffset>
                </wp:positionH>
                <wp:positionV relativeFrom="paragraph">
                  <wp:posOffset>335280</wp:posOffset>
                </wp:positionV>
                <wp:extent cx="1798320" cy="63944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802005" cy="6381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5" t="-56" r="-4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940435" cy="60769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8" t="-59" r="-3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435" cy="60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50.35pt;mso-wrap-distance-left:9.05pt;mso-wrap-distance-right:9.05pt;mso-wrap-distance-top:0pt;mso-wrap-distance-bottom:0pt;margin-top:26.4pt;mso-position-vertical-relative:text;margin-left:4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802005" cy="63817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5" t="-56" r="-45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940435" cy="6076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8" t="-59" r="-3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435" cy="60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ist all the possible combinations of shoes and socks that he wear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e gets dressed in the dark. Find the probability of him wearing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rown shoes and red socks (nice comb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5865</wp:posOffset>
                </wp:positionH>
                <wp:positionV relativeFrom="paragraph">
                  <wp:posOffset>117475</wp:posOffset>
                </wp:positionV>
                <wp:extent cx="1611630" cy="88011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609725" cy="8788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41" r="-2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87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69.3pt;mso-wrap-distance-left:9.05pt;mso-wrap-distance-right:9.05pt;mso-wrap-distance-top:0pt;mso-wrap-distance-bottom:0pt;margin-top:9.25pt;mso-position-vertical-relative:text;margin-left:39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609725" cy="8788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41" r="-2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87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lack socks and shoe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omething black</w:t>
      </w:r>
    </w:p>
    <w:sectPr>
      <w:type w:val="nextPage"/>
      <w:pgSz w:w="11906" w:h="16838"/>
      <w:pgMar w:left="851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0:13:00Z</dcterms:created>
  <dc:creator>Bruno Reddy</dc:creator>
  <dc:description/>
  <dc:language>en-US</dc:language>
  <cp:lastModifiedBy>Bruno Reddy</cp:lastModifiedBy>
  <dcterms:modified xsi:type="dcterms:W3CDTF">2004-11-17T23:32:00Z</dcterms:modified>
  <cp:revision>3</cp:revision>
  <dc:subject/>
  <dc:title>Probability Lists</dc:title>
</cp:coreProperties>
</file>